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op-AFF Stuf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THE US SHOULD BECOME CLOSE TO RUSSIA NOW WHILE THE TIME IS RIGH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aplan in ‘97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aplan, 97 (Morton A., The wrong solution to the wrong problem: Russia's Crisis and NATO's Expansion., Vol. 12, The World &amp; I, Nov. 1, p. 3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</w:rPr>
        <w:t>Someday, Russia again will be the most powerful country in Europe. We need to co-opt it while its need for us is greatest and when co-optation can provide reassurance against the fears raised by the federation' s fissiparous tendencies. The desire to cooperate is present in Russia, for it thinks of itself primarily as a European nation and did so even during the headiest days of the Soviet</w:t>
      </w:r>
      <w:r>
        <w:rPr/>
        <w:t xml:space="preserve"> </w:t>
      </w:r>
      <w:r>
        <w:rPr>
          <w:rFonts w:cs="Arial" w:ascii="Arial" w:hAnsi="Arial"/>
        </w:rPr>
        <w:t>Emp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21:08:00Z</dcterms:created>
  <dc:creator>Alan Kessler</dc:creator>
  <dc:description/>
  <dc:language>en-US</dc:language>
  <cp:lastModifiedBy>Preferred Customer</cp:lastModifiedBy>
  <dcterms:modified xsi:type="dcterms:W3CDTF">1998-07-30T14:05:00Z</dcterms:modified>
  <cp:revision>2</cp:revision>
  <dc:subject/>
  <dc:title>Coop-AFF Stuff</dc:title>
</cp:coreProperties>
</file>